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49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770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935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667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