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0599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187211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39473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