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59837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96942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