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1971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28351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94892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259671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