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ric ideals::                Definition and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er programming::         An algorithm using toric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vant Referenc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ric ideals, Integer programming, , Toric ideals and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, to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A$ denote an $m\times n$ matrix with integral coefficients. For $u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 Z\!\!\! Z^n$, we define $u^+,u^-$ to be the unique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with nonnegative coefficients and disjoint support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$u_i^+=0$ or $u_i^-=0$ for each component $i$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u=u^+-u^-$. For $u\geq 0$ component-wise, let $x^u$ denote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1^{u_1}\cdot\ldots\cdot x_n^{u_n}\in K[x_1,\ldots,x_n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I_A:=(x^{u^+}-x^{u^-} | u\in\ker(A)\cap Z\!\!\! Z^n)\ \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_1,\ldots,x_n]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\bf toric ideal. \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blem in computing toric ideals is to find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et: Let $v_1,\ldots,v_r$ be a lattice basis of $\ker(A)\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Z\!\!\! Z^n$ (i.e, a basis of the $Z\!\!\! Z$-module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I_A:=I:(x_1\cdot\ldots\cdot x_n)^\infty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I=&lt;x^{v_i^+}-x^{v_i^-}|i=1,\ldots,r&gt;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denote an mxn matrix with integral coefficients. For 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^n, we define u+,u- to be the uniquely determined vec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negative coefficients and disjoint support (i.e., u+[i]=0 or u-[i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ponent i) such that u = u+ - u-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&gt;=0 component-wise, let x^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the monomial x(1)^u[1] *@dots{}* x(n)^u[n] in K[x(1),@dots{},x(n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in K[x(1),@dots{},x(n)]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(A):= ( x^u+ - x^u- | u in ker(A), u in Z^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@strong{toric id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blem in computing toric ideals is to find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et: Let v(1),@dots{},v(r) be a lattice basis of ker(A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Z^n (i.e., a basis of the Z-module). Then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(A):= sat( I, x[1] *@dots{}* x[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= ( x^v(i)+ - x^v(i)- | i=1,@dots{},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lattice basis can be computed using the LLL-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@ref{syste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pxref{[Coh93]}). For the computation of the saturation, there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y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orithms::             Various algorithms for computing toric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chberger algorithm::   Specializing it for toric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orithms, Buchberger algorithm, ,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lgorithms are implemented in @ref{toric_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 and Travers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ti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sten and Sturmfe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 Biase and Urbank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atti and La Scala and Robbian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i and Traverso, Pottier, ,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The algorithm of Conti and Tra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i-Traverso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orithm of Conti and Traver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f Conti and Traverso (@pxref{[CoTr91]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$I_A$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atrix $B=(I_m|A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I_m$ is the $m\times m$ unity matrix. A lattice basis of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set of vectors $(a^j,-e_j)\in Z\!\!\! Z^{m+n}$, where $a^j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$j$-th row of $A$ and $e_j$ the $j$-th coordinate vecto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ideal in $K[y_1,\ldots,y_m,x_1,\ldots,x_n]$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ctor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I_1=&lt;y^{a_j^+}- x_j y^{a_j^-} | j=1,\ldots, n&gt;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troduce a further variable $t$ and adjoin the binomial $t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_1\cdot\ldots\cdot y_m -1$ to the generating set of $I_1$,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$I_2$ in the polynomial ring $K[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_1,\ldots,y_m,x_1,\ldots,x_n]$. $I_2$ is saturated w.r.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because all variables are invertible modulo $I_2$. Now $I_A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uted from $I_2$ by eliminating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,y_1,\ldots,y_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I(A) via the extended matrix B= ( I | A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is the mxm unity matrix. A lattice basis of B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vectors (a^j,-e_j) in Z^(m+n), where a^j is the j-th row of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_j the j-th coordinate vector. We look at the ide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[y(1),@dots{},y(m),x(1),@dots{},x(n)] corresponding to these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1= ( y^(a_j)+ - x(j) * y^(a_j)- | j=1,@dots{},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troduce a further variable t and adjoin the binomial t * 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@dots{}* y(m) -1 to the generating set of I1, obtaining an ideal I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nomial ring K[t,y(1),@dots{},y(m),x(1),@dots{},x(n)]. I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ed w.r.t.@: all variables because all variables are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I2. Now I(A) can be computed from I2 by eliminating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,y(1),@dots{},y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big number of auxiliary variables needed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c ideal, this algorithm is rather slow in practice. However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mportance in the application to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Integer programm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ttier, Hosten and Sturmfels, Conti and Traverso,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The algorithm of Pot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tti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orithm of Pott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f Pottier (@pxref{[Pot94]}) starts by computing a lattic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1,\ldots,v_r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ger kernel of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(1),@dots{},v(r) for the integer kerne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LL-algorithm (@ref{system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corresponding to the lattice basi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I_1=&lt;x^{v_i^+}-x^{v_i^-}|i=1,\ldots,r&gt;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turated -- as in the algorithm of Conti and Traverso -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ion of all variables: One adds an auxiliary variable $t$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$t\cdot x_1\cdot\ldots\cdot x_n -1$ to obtain an ideal $I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K[t,x_1,\ldots,x_n]$ from which one computes $I_A$ by eli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1= ( x^v(i)+ - x^v(i)- | i=1,@dots{},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turated -- as in the algorithm of Conti and Traverso -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ion of all variables: One adds an auxiliary variable 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t * x(1) *@dots{}* x(n) -1 to obtain an ideal I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[t,x(1),@dots{},x(n)] from which one computes I(A) by eli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sten and Sturmfels, Di Biase and Urbanke, Pottier,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The algorithm of Hosten and Sturmf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sten-Sturmfel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orithm of Hosten and Sturmf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f Hosten and Sturmfels (@pxref{[HoSt95]})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$I_A$ without any auxiliary variables, provided that $A$ contains a vector $w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itive coefficients in its row space. This is a real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algorithm will not necessarily work in the gener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ttice basis $v_1,\ldots,v_r$ is again compu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-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uration step is perform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ote that $w$ induces a positive grading w.r.t. which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I=&lt;x^{v_i^+}-x^{v_i^-}|i=1,\ldots,r&gt;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mogeneous corresponding to our lattice basis. We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$I$ be a homogeneous ideal w.r.t. the weighte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 with weight vector $w$ and variable order $x_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x_2 &gt; \ldots &gt; x_n$. Let $G$ denote a Groebner basis of $I$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ing.  Then a Groebner basis of $(I:x_n^\infty)$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each element of $G$ by the highest possible power of $x_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fact, we can succesively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I_A= I:(x_1\cdot\ldots\cdot x_n)^\in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(((I:x_1^\infty):x_2^\infty):\ldots :x_n^\infty);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$i$-th step we take $x_i$ as the smallest variable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 with $x_i$ instead of $x_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nvolves $n$ Groebner basis computations. Actu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n be reduced to at most $n/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I(A) without any auxiliary variables, provided that A contains a vector 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itive coefficients in its row space. This is a real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algorithm will not necessarily work in the gener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ttice basis v(1),@dots{},v(r) is again compu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-algorithm (@ref{system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uration step is perform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ote that w induces a positive grading w.r.t.@: which the ideal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= ( x^v(i)+ - x^v(i)- | i=1,@dots{},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our lattice basis is homogeneous. We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I be a homogeneous ideal w.r.t.@: the weighted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with weight vector w and variable order x(1) &gt; x(2) &gt; @dots{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(n). Let G denote a Groebner basis of I w.r.t.@: this ordering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of sat(I,x(n)) is obtained by dividing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 by the highest possible power of x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fact, we can succesively compute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(A)= sat(I, x(1) *@dots{}* x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@ @ @ = sat(@dots{}(sat(sat(I,x(1)), x(2)), @dots{}, x(n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-th step we take x(i) as the cheapest variable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 with x(i) instead of x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nvolves n Groebner basis computations. Actu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n be reduced to at most 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[HoSh98]}), and each computation -- except for the first o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o be simple and fast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 Biase and Urbanke, Bigatti and La Scala and Robbiano, Hosten and Sturmfels,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The algorithm of Di Biase and Urba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 Biase-Urbank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orithm of Di Biase and Urban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algorithm of Hosten and Sturmfels, the algorithm of Di B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rbanke (@pxref{[DBUr95]}) perform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n/2$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It needs no auxiliary variables, but a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; namely, the existence of a vector without zero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rnel of $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dea comes from the following 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$B$ be an integer matrix, $u_1,\ldots,u_r$ a latti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kernel of $B$. Assume that all components of $u_1$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I_B=&lt;x^{u_i^+}-x^{u_i^-}|i=1,\ldots,r&gt;,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ideal on the right is already saturated w.r.t. al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starts by finding a lattice basis $v_1,\ldots,v_r$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of $A$ such that $v_1$ has no zero component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i_1,\ldots,i_l\}$ be the set of indices $i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{1,i}&lt;0$. Multiplying the components $i_1,\ldots,i_l$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1,\ldots,v_r$ and the columns $i_1,\ldots,i_l$ of $A$ by $-1$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$B$ and a lattice basis $u_1,\ldots,u_r$ of the kernel of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lfill the assumption of the observation above. It is t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a generating set of $I_A$ by apply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`variable flip'' successively to $i=i_1,\ldots,i_l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$&gt;$ be an elimination ordering for $x_i$. Let $A_i$ be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multiplying the $i$-th column of $A$ by $-1$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{x_i^{r_j} x^{a_j} - x^{b_j} | j\in J \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roebner basis of $I_{A_i}$ w.r.t. $&gt;$ (where $x_i$ i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$x^{a_j}$ nor in $x^{b_j}$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{x^{a_j} - x_i^{r_j} x^{b_j} | j\in J \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enerating set for $I_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/2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It needs no auxiliary variables, but a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; namely, the existence of a vector without zero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rnel of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dea comes from the following 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B be an integer matrix, u(1),@dots{},u(r) a latti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kernel of B. Assume that all components of u(1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. Then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(B)= ( x^u(i)+ - x^u(i)- | i=1,@dots{},r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ideal on the right is already saturated w.r.t.@: al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starts by finding a lattice basis v(1),@dots{},v(r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of A such that v(1) has no zero component. Let @{ i1,@dots{},il</w:t>
      </w:r>
    </w:p>
    <w:p>
      <w:pPr>
        <w:pStyle w:val="PreformattedText"/>
        <w:bidi w:val="0"/>
        <w:spacing w:before="0" w:after="0"/>
        <w:jc w:val="left"/>
        <w:rPr/>
      </w:pPr>
      <w:r>
        <w:rPr/>
        <w:t>@} be the set of indices i with v(1)_i &lt;0. Multiplying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1,@dots{},il of v(1),@dots{},v(r) and the columns i1,@dots{},il of 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yields a matrix B and a lattice basis u(1),@dots{},u(r)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 that fulfill the assumption of the observation above. We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pute a generating set of I(A) by apply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`variable flip'' successively to i=i1,@dots{},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&gt; be an elimination ordering for x(i). Let A(i) be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multiplying the i-th column of A with -1. Let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x(i)^r(j) * x^a(j) - x^b(j) | j in J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roebner basis of I(A(i)) w.r.t.@: &gt; (where x(i) i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x^a(j) nor in x^b(j)). Then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x^a(j) - x(i)^r(j) * x^b(j) | j in J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enerating set for I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atti and La Scala and Robbiano, , Di Biase and Urbanke,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The algorithm of Bigatti, La Scala and Robb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atti-La Scala-Robbiano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orithm of Bigatti, La Scala and Robb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f Bigatti, La Scala and Robbiano (@pxref{[BLR98]}) combines the id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 of Pottier and of Hosten and Sturmf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performed on a graded ideal with on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$u$ and one supplementary generator $x_1\cdot\ldots\cdot x_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$ (instead of the generator $t\cdot x_1\cdot\ldots\cdot x_n -1$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f Pottier). The algorithm uses a quite unusual tech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the variable $u$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u and one supplementary generator x(1) *@dots{}* x(n) -u (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t * x(1) *@dots{}* x(n) -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f Pottier). The algorithm uses a quite unusual tech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the variable u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algorithm of the authors which tries to parall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s (but which is not implemented in this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Buchberger algorithm, , Algorithms,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Buchberger algorithm for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uchberger algorithm for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ic ideals have a very special structure that allows u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chberger algorithm in many aspects: They are prime ide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binomials. Pottier used this fact to descri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f the Buchberger algorithm on the ideal generators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dditions and subtractions. Some other strateg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duction (@pxref{[CoTr91]}) or the use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to represent the support of a monomial (@pxref{[Big97]}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more general ideals, but s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pecially useful in the toric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ger programming, Relevant References, Toric ideals, Toric ideals and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A$ be an $m\times n$ matrix with integral coefficients, $b\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\!\!\! Z^m$ and $c\in Z\!\!\! Z^n$.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min\{c^T x | x\in Z\!\!\! Z^n, Ax=b, x\geq 0\h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-wise}\}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 instance of the \bf integer programming problem \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IP problem. \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P problem is very hard; namely, it is NP-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discussion let $c\geq 0$ (component-wise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$c$ as a weight vector; because of its nonnegativity, $c$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ined into a monomial ordering $&gt;_c$. It turns out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such an IP instance with the help of toric ide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ssume that an initial solution $v$ (i.e., $v\in Z\!\!\!</w:t>
      </w:r>
    </w:p>
    <w:p>
      <w:pPr>
        <w:pStyle w:val="PreformattedText"/>
        <w:bidi w:val="0"/>
        <w:spacing w:before="0" w:after="0"/>
        <w:jc w:val="left"/>
        <w:rPr/>
      </w:pPr>
      <w:r>
        <w:rPr/>
        <w:t>Z^n, v\geq 0, Av=b$) is already known. We obtain the optim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0$ (i.e., with $c^T v_0$ minimal) by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item (1) Compute the toric ideal $I_A$ using one of the algorith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item (2) Compute the reduced Groebner basis $G_c$ of $I_A$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$&gt;_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item (3) Reduce $x^v$ modulo $G_c$ using the Hironaka divis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If the result of this reduction is $x^{v_0}$, then $v_0$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optimal solution of the give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be an mxn matrix with integral coefficients, b in Z^m and 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^n. The problem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@{ c*x | x in Z^n, A*x=b, x&gt;=0 component-wise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 instance of the @strong{integer programming proble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IP probl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P problem is very hard; namely, it is NP-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discussion let c&gt;=0 (component-wise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c as a weight vector; because of its nonnegativity, 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ined into a monomial ordering &gt;_c. It turns out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such an IP instance with the help of toric ide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ssume that an initial solution v (i.e., v in Z^n, v&gt;=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*v=b) is already known. We obtain the optimal solution v(opt)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*v(opt) minimal) by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1) Compute the toric ideal I(A) using one of the algorithms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2) Compute the reduced Groebner basis G(c) of I(A) w.r.t.@: @math{&gt;_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3) Reduce @math{x^v} modulo G(c) using the Hironaka divis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 of this reduction is @math{x^w}, then @math{w} is an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of the give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itial solution is known, we are nevertheless able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similar techniques. For this purpose we replac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by an extended instance with the matrix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i-Traverso algorithm. Indeed, the Conti-Tra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fers the possibility to verify solvability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and to find an initial solution in the case of existenc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other algorithms does!). Details can be found in @pxref{[CoTr9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pxref{[The99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of the above algorithm and some examples can be found in @ref{intprog_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classical methods for solving IP instances like Branch-and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eem to be faster than the methods using 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s. But the latter have one great advantage: If one wants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stances that differ only by the vector @math{b},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teps (1) and (2) above only once. As the running time of step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hort, solving all the instances is not much har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one singl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discussion see @pxref{[The99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levant References, , Integer programming, Toric ideals and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levan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[Big97]  Bigatti, A.M.: @anchor{[Big97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 of Hilbert-Poincar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 of Pure and Applied Algebra (1997) 199, 237-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BLR98]  Bigatti, A.M.; La Scala, R.; Robbiano, L.: @anchor{[BLR98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 toric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 of Symbolic Computation (1999) 27, 351-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Coh93]  Cohen, H.: @anchor{[Coh93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rse in Computational Algebraic Number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er 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CoTr91]  Conti, P.; Traverso, C.: @anchor{[CoTr91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hberger algorithm and intege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edings AAECC-9 (new Orleans), Springer LNCS (1991) 5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-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DBUr95]  Di Biase, F.; Urbanke, R.: @anchor{[DBUr95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gorithm to calculate the kernel of certain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morph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l Mathematics (1995) 4, 227-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HoSh98]  Hosten, S.; Shapiro, J.: @anchor{[HoSh98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decomposition of lattice basis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 of Symbolic Computation (2000), 29, 625-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HoSt95]  Hosten, S.; Sturmfels, B.: @anchor{[HoSt95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N: An implementation of Groebner bases for intege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las, E.; Clausen, J. (editors): Integer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orial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er LNCS (1995) 920, 267-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Pot94]  Pottier, L.: @anchor{[Pot94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ebner bases of toric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port de recherche 2224 (1997), INRIA Sophia Antip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Stu96]  Sturmfels, B.: @anchor{[Stu96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ebner Bases and Convex Polyt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 Lecture Series, Volume 8 (1996), American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i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The99]  Theis, C.: @anchor{[The99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Buchberger-Algorithmus fuer torische Ideale und seine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ganzzahligen Optim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lomarbeit, Universitaet des Saarlandes (1999), Saarbru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