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246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14555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6887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61633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25037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28475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2262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6717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21988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00691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0062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5330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71558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65585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90304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66119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06245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30763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7084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29166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79615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39629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59232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72084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22899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39394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9856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1887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56131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02642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58730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95865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54996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91547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1817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60090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09665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8585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98974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