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2280742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89288860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