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914685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30456443"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