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641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378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845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65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90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74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4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06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08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897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87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708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246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427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41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