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021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849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802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389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86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853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863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141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767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554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899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705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368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333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894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939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