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14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31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764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71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50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60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464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027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39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6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5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68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566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