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457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5466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9182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2286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6724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2948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03287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4268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9498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7661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260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9427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0599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9854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5058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