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4916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7992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5218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1410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6627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3005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3508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2465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3850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4815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347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112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2734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8198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7664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668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0878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