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66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80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42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399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61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26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18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47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117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017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0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0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81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