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021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441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485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333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715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343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173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107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291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080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217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071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881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362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325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