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932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893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451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371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751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862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300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616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214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326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875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58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331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107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822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727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474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