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84400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08670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35253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03771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14117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66502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1848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05991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0615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07033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03267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140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69835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