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28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331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108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177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6557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0655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548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6095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8813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0039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6049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84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230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1111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9693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