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95219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78878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17421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86194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02727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63608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67547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90288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785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04476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85593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05982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39971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59507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70404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24836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96723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