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323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01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948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610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66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320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70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191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334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75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169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164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