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5729264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3116242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5901416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