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523226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284350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824591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70560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464236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080625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98119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17729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