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23425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6056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42391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97337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40303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0588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76376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31713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