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52898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83191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90182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