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2845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8603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72246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