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329109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860695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856711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