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99430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73722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65440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20056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