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9899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90554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01175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