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60533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5562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22130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14266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