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6008294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571050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675336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986955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