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32658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99750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66492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1683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