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46528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78314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19336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26457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