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23982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63800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49862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20956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