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494289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99507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23447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047724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