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dd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x' 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trat_add (x',y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(((SUC x) * (SUC y')) + ((SUC x') * (SUC 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((SUC y) * (SUC 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