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379489455"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43549871"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69299150"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53911565"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988919566"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72411805"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2069258875"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773097982"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628987946"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45212290"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919817551"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