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20465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9556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82565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08395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42253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94478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76776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33614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32319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82667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0057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