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57243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5956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56596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42171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53051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42938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34080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76716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93762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10430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14644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