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200667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0678565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1431665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9924637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1711127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8307496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8519587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907937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4113317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5175152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993221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