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1110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804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31343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22983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60698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07329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0381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1607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6730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363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25830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