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4953211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8738130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1379728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7823735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4350988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8806915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4641508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2447120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2182806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4013536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1345633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