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337865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907640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751268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978999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383881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068163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96659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255170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740540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352422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924202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