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393897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561733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254225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146365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065462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8023346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380256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774614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561479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416188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573444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