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18362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2483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73367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2182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7271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72979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12981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33110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60649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8291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88716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