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9505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067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2303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6231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