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3560009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9697661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8334572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8915756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