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88632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68482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14455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12484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