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731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0982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525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7875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