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66266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14593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69741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08547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