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65960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01967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13020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44031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